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и предотвращения несчастных случаев среди несовершеннолетних в период весеннего паводка прокуратурой Асекеевского района 06 апреля 2022 года, проведена лекция с обучающимися Заглядинской средней образовательной школы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рамках проведенной лекции обучающимся разъяснены особенности указанного природного явления, меры безопасности и правила поведения в зоне внезапного затопления во время паводка, правила поведения после подтопления, а также с помощью наглядного пособия продемонстрированы основные действия которые необходимо предпринимать в случае обнаружения тонущего человек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лекции   у несовершеннолетних сложилось устойчивое понимание опасности указанного природного явления и необходимость безукоснительного соблюдения правил безопасности при паво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Приложение: на  л. 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1"/>
        <w:gridCol w:w="3101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юрист 1 класса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06045</wp:posOffset>
                  </wp:positionH>
                  <wp:positionV relativeFrom="margin">
                    <wp:posOffset>343535</wp:posOffset>
                  </wp:positionV>
                  <wp:extent cx="1656715" cy="67691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270" t="77144" r="44539" b="9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 </w:t>
            </w:r>
            <w:r>
              <w:rPr/>
              <w:t>С.Е. Тупиков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05:00Z</cp:lastPrinted>
  <dcterms:modified xsi:type="dcterms:W3CDTF">2022-04-20T06:27:00Z</dcterms:modified>
  <cp:revision>86</cp:revision>
  <dc:subject/>
  <dc:title>ЗАКЛЮЧЕНИЕ</dc:title>
</cp:coreProperties>
</file>