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Прокуратурой Асекеевского района проведена проверка исполнения трудового законодательства, одного из обществ с ограниченной ответственностью Асекеевского района. </w:t>
      </w:r>
    </w:p>
    <w:p>
      <w:pPr>
        <w:pStyle w:val="Normal"/>
        <w:ind w:firstLine="709"/>
        <w:jc w:val="both"/>
        <w:rPr/>
      </w:pPr>
      <w:r>
        <w:rPr/>
        <w:t>В ходе проверки установлено, что в общество с ограниченной ответственностью на должность тракториста-машиниста сельскохозяйственного производства принят гражданин. Вместе с тем, с принятым и фактически осуществлявшим более полугода трудовую деятельность гражданином трудовой договор заключен не был.</w:t>
      </w:r>
    </w:p>
    <w:p>
      <w:pPr>
        <w:pStyle w:val="Normal"/>
        <w:ind w:firstLine="709"/>
        <w:jc w:val="both"/>
        <w:rPr/>
      </w:pPr>
      <w:r>
        <w:rPr/>
        <w:t>Указанные обстоятельства свидетельствуют о неисполнении работодателем обязанности предусмотренной статьей 67 Трудового Кодекса Российской Федерации, в соответствии с которой последний обязан не позднее 3 рабочих дней с момента допуска работника к исполнению трудовых обязанностей оформить трудовой договор в письменной форме.</w:t>
      </w:r>
    </w:p>
    <w:p>
      <w:pPr>
        <w:pStyle w:val="Normal"/>
        <w:ind w:firstLine="709"/>
        <w:jc w:val="both"/>
        <w:rPr/>
      </w:pPr>
      <w:r>
        <w:rPr/>
        <w:t xml:space="preserve">По результатам выявленных нарушений директору общества с ограниченной ответственностью внесено представление с требованием устранить вышеуказанные нарушения и возбуждено дело об административном правонарушении предусмотренное частью 4 статьи 5.27 КоАП РФ, по результатам рассмотрения которого назначен штраф. 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00304545"/>
            <w:bookmarkStart w:id="1" w:name="_Hlk100304545"/>
            <w:bookmarkEnd w:id="1"/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ст 1 класса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 </w:t>
            </w:r>
            <w:r>
              <w:rPr/>
              <w:t>С.Е. Туп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05:00Z</cp:lastPrinted>
  <dcterms:modified xsi:type="dcterms:W3CDTF">2022-04-20T06:26:00Z</dcterms:modified>
  <cp:revision>85</cp:revision>
  <dc:subject/>
  <dc:title>ЗАКЛЮЧЕНИЕ</dc:title>
</cp:coreProperties>
</file>