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60"/>
        <w:gridCol w:w="1980"/>
        <w:gridCol w:w="755"/>
        <w:gridCol w:w="3827"/>
      </w:tblGrid>
      <w:tr>
        <w:trPr>
          <w:trHeight w:val="2325" w:hRule="atLeast"/>
        </w:trPr>
        <w:tc>
          <w:tcPr>
            <w:tcW w:w="4065" w:type="dxa"/>
            <w:gridSpan w:val="3"/>
            <w:tcBorders/>
          </w:tcPr>
          <w:p>
            <w:pPr>
              <w:pStyle w:val="Normal1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-683895</wp:posOffset>
                      </wp:positionV>
                      <wp:extent cx="1030605" cy="9124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605" cy="912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5399" w:dyaOrig="595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1.55pt;height:56.55pt" filled="f" o:ole="">
                                        <v:imagedata r:id="rId3" o:title=""/>
                                      </v:shape>
                                      <o:OLEObject Type="Embed" ProgID="" ShapeID="ole_rId2" DrawAspect="Content" ObjectID="_122859307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5pt;height:71.85pt;mso-wrap-distance-left:9.05pt;mso-wrap-distance-right:9.05pt;mso-wrap-distance-top:0pt;mso-wrap-distance-bottom:0pt;margin-top:-53.85pt;mso-position-vertical-relative:text;margin-left:5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5399" w:dyaOrig="595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1.55pt;height:56.55pt" filled="f" o:ole="">
                                  <v:imagedata r:id="rId5" o:title=""/>
                                </v:shape>
                                <o:OLEObject Type="Embed" ProgID="" ShapeID="ole_rId4" DrawAspect="Content" ObjectID="_60897689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КУРАТУРА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йской Федерации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КУРАТУРА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ЕНБУРГСКОЙ ОБЛАСТИ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КУРАТУРА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СЕКЕЕВСКОГО РАЙОНА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л. Садовая, 26, с. Асекеево, 46.17.1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 (35351) 2-15-7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vMerge w:val="restart"/>
            <w:tcBorders/>
          </w:tcPr>
          <w:p>
            <w:pPr>
              <w:pStyle w:val="Style13"/>
              <w:shd w:fill="FFFFFF" w:val="clear"/>
              <w:snapToGrid w:val="false"/>
              <w:spacing w:lineRule="exact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3"/>
              <w:shd w:fill="FFFFFF" w:val="clear"/>
              <w:spacing w:lineRule="exact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40"/>
              <w:ind w:left="30" w:hanging="3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ind w:left="30" w:hanging="3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30" w:hanging="3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ind w:left="30"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размещения на сайте МО</w:t>
            </w:r>
          </w:p>
          <w:p>
            <w:pPr>
              <w:pStyle w:val="Normal"/>
              <w:spacing w:lineRule="exact" w:line="240"/>
              <w:ind w:left="30"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)</w:t>
            </w:r>
          </w:p>
          <w:p>
            <w:pPr>
              <w:pStyle w:val="Normal"/>
              <w:spacing w:lineRule="exact" w:line="240"/>
              <w:ind w:left="30"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30"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30"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размещений на сайтах муниципалитетов)</w:t>
            </w:r>
          </w:p>
          <w:p>
            <w:pPr>
              <w:pStyle w:val="Style13"/>
              <w:shd w:fill="FFFFFF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19.04.20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105" w:right="-11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-01-202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сотрудничества Генеральной прокуратуры Российской Федерации совместно с Университетом прокуратуры Российской Федерации </w:t>
        <w:br/>
        <w:t xml:space="preserve">с ФГБОУ «Международный детский центр «Артек» (далее – ФГБОУ «МДЦ «Артек») объявлен региональный этап конкурса на участие </w:t>
        <w:br/>
        <w:t>в дополнительной общеразвивающей программе «Юный правовед». Предлагается довести до сведения образовательных организаций следующую информац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рамках сотрудничества Генеральной прокуратуры Российской Федерации совместно с Университетом прокуратуры Российской Федерации </w:t>
        <w:br/>
        <w:t xml:space="preserve">с ФГБОУ «Международный детский центр «Артек» (далее – ФГБОУ «МДЦ «Артек») объявлен региональный этап конкурса на участие </w:t>
        <w:br/>
        <w:t>в дополнительной общеразвивающей программе «Юный правовед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Планируется организация 2 смен: с 21-22 июня по 11-12 июля 2022 года (7 смена) и с 12-13 ноября по 2-3 декабря 2022 года (13 смена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ный отбор на региональном этапе будет производиться в следующие сроки: в период до 22 апреля 2022 года – приём документов, с 25 по 29 апреля 2022 года – конкурсный отбор, не позднее 6 мая 2022 года – представление документов на федеральный этап конкурс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Требования к участникам конкурса и творческой работе приведены в пунктах 2, 3 Положения о конкурсной процедуре отбора детей на участие в дополнительной образовательной программе «Юный правовед» (копия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курсном отборе вправе участвовать учащиеся образовательных учреждений Оренбургской области, являющиеся гражданами Российской Федерации, не имеющих медицинских противопоказаний, в возрасте от 8 до 17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 до 22 апреля 2022 года в отдел кадров прокуратуры области (г. Оренбург, ул. Кобозева, д. 51, каб. 117) необходимо предоставить в печатном виде копию документа, удостоверяющего личность участника (свидетельства о рождении ребенка или паспорта, при достижении ребенком 14-летнего возраста), заявку-анкету (Приложение 1), эссе на тему: «Твори закон на благо общества» (Приложение 2), копии документов, подтверждающих индивидуальные достижения ребенка (грамоты дипломы, удостоверения, сертификаты, выписки из приказов и иные документы, подтверждающие достижения), характеристику с места учебы, заверенную подписью руководителя образовательной организации и печатью организации, справку о группе здоровья, согласие родителей (законных представителей) на использование персональных данных ребенка организаторами конкурсного отбора в МДЦ «Артек» (Приложения 3, 4), 4 фотографии на матовой бумаге без уголка размером 3 х 4 с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б участии в дополнительной общеразвивающей программе ФГБОУ «МДЦ «Артек» «Юный правозащитник» и условиях проведения конкурса размещена на официальном сайте Университета прокуратуры Российской Федерации (во вкладке «События/Проведение конкурсного отбора детей на участие в программе «Юный правовед»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сем возникающим вопросам необходимо обращаться к прокурору отдела кадров прокуратуры области Кнурову Виталию Владимировичу, тел. 8 (3532) 44-92-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оложение о конкурсе на 15 листах.</w:t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1"/>
        <w:gridCol w:w="3101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/>
            </w:pPr>
            <w:r>
              <w:rPr/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/>
            </w:pPr>
            <w:r>
              <w:rPr/>
              <w:t>юрист 1 класса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snapToGrid w:val="false"/>
              <w:spacing w:before="240" w:after="60"/>
              <w:ind w:left="1244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06045</wp:posOffset>
                  </wp:positionH>
                  <wp:positionV relativeFrom="margin">
                    <wp:posOffset>343535</wp:posOffset>
                  </wp:positionV>
                  <wp:extent cx="1656715" cy="676910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7270" t="77144" r="44539" b="9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>
                <w:sz w:val="28"/>
                <w:szCs w:val="28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.Е. Тупиков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800" w:right="70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ans">
    <w:name w:val="trans"/>
    <w:basedOn w:val="Normal"/>
    <w:qFormat/>
    <w:pPr>
      <w:spacing w:before="280" w:after="280"/>
    </w:pPr>
    <w:rPr/>
  </w:style>
  <w:style w:type="paragraph" w:styleId="I">
    <w:name w:val="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28:00Z</dcterms:created>
  <dc:creator>student-07</dc:creator>
  <dc:description/>
  <cp:keywords/>
  <dc:language>en-US</dc:language>
  <cp:lastModifiedBy>Зарецкая Ксения Ивановна</cp:lastModifiedBy>
  <cp:lastPrinted>2020-09-30T18:49:00Z</cp:lastPrinted>
  <dcterms:modified xsi:type="dcterms:W3CDTF">2022-04-20T06:29:00Z</dcterms:modified>
  <cp:revision>3</cp:revision>
  <dc:subject/>
  <dc:title> </dc:title>
</cp:coreProperties>
</file>