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Normal"/>
        <w:spacing w:lineRule="atLeast" w:line="540"/>
        <w:jc w:val="center"/>
        <w:rPr/>
      </w:pPr>
      <w:r>
        <w:rPr>
          <w:b/>
          <w:color w:val="000000"/>
        </w:rPr>
        <w:t>О</w:t>
      </w:r>
      <w:r>
        <w:rPr>
          <w:b/>
          <w:bCs/>
          <w:color w:val="333333"/>
        </w:rPr>
        <w:t>тветственности за неуплату алиментов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</w:rPr>
        <w:t>Семейным кодексом Российской Федерации предусмотрена обязанность родителей содержать своих несовершеннолетних детей, а также трудоспособных совершеннолетних детей содержать своих нетрудоспособных нуждающихся в помощи родителей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</w:rPr>
        <w:t>Размер средств на содержание (алиментов) определяется нотариально удостоверенным соглашением или решением суда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</w:rPr>
        <w:t>За неуплату алиментов предусмотрена административная ответственность (стать 5.35.1 КоАП РФ,) а в случае совершения данного правонарушения повторно в период, когда лицо считается подвергнутым административному наказанию, и уголовная ответственность (статья 157 УК РФ)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</w:rPr>
        <w:t>Ранее на практике возникали вопросы при оценке действий должника в случае осуществления им нерегулярных и незначительных выплат, размер которых существенно ниже установленного соглашением или решением суда. Имели место случаи, когда такие действия признавались надлежащим исполнением должниками своих алиментных обязательств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</w:rPr>
        <w:t>В целях разрешения указанной проблемы Федеральными законами от 30.12.2021 № 479-ФЗ и № 499-ФЗ в КоАП РФ и Уголовный кодекс РФ внесены изменения, согласно которым ответственность наступает в случае неуплаты алиментов в размере, установленном в соответствии с решением суда или нотариально удостоверенным соглашением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</w:rPr>
        <w:t>Теперь частичная уплата алиментов надлежащим исполнением обязанности не считается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</w:rPr>
        <w:t>От уголовной ответственности освобождаются только те лица, которые погасили задолженность по алиментам в полном объеме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Hlk100304545"/>
            <w:bookmarkStart w:id="1" w:name="_Hlk100304545"/>
            <w:bookmarkEnd w:id="1"/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юрист 1 класса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06045</wp:posOffset>
                  </wp:positionH>
                  <wp:positionV relativeFrom="margin">
                    <wp:posOffset>343535</wp:posOffset>
                  </wp:positionV>
                  <wp:extent cx="1656715" cy="67691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270" t="77144" r="44539" b="9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 </w:t>
            </w:r>
            <w:r>
              <w:rPr/>
              <w:t>С.Е. Туп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37:00Z</cp:lastPrinted>
  <dcterms:modified xsi:type="dcterms:W3CDTF">2022-04-13T04:45:00Z</dcterms:modified>
  <cp:revision>86</cp:revision>
  <dc:subject/>
  <dc:title>ЗАКЛЮЧЕНИЕ</dc:title>
</cp:coreProperties>
</file>