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</w:rPr>
        <w:t>Вступившие в законную силу изменения законодательства в сфере охраны труда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  <w:shd w:fill="FFFFFF" w:val="clear"/>
        </w:rPr>
        <w:t>С 1 марта 2022 года на работодателя возложены обязанности 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  <w:shd w:fill="FFFFFF" w:val="clear"/>
        </w:rPr>
        <w:t>- регистрировать микротравмы, а также выяснять их обстоятельства и причины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  <w:shd w:fill="FFFFFF" w:val="clear"/>
        </w:rPr>
        <w:t>- не допускать к работе тех, кто не применяет обязательные средства индивидуальной защиты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  <w:shd w:fill="FFFFFF" w:val="clear"/>
        </w:rPr>
        <w:t>- в случаях если работник не обеспечен средствами защиты по вине работодателя, последний обязан оплатить простой в размере среднего заработка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  <w:shd w:fill="FFFFFF" w:val="clear"/>
        </w:rPr>
        <w:t>- работодатели обязаны согласовать между собой мероприятия по охране здоровья сотрудников, которые трудятся на территории другого работодател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  <w:shd w:fill="FFFFFF" w:val="clear"/>
        </w:rPr>
        <w:t>- предусмотрена возможность вести электронный документооборот в области охраны труда.</w:t>
      </w:r>
    </w:p>
    <w:p>
      <w:pPr>
        <w:pStyle w:val="Normal"/>
        <w:shd w:fill="FFFFFF" w:val="clear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 1 марта 2022 года также вступили в законную силу подзаконные нормативные правовые акты, регламентирующие: форму и порядок подачи декларации соответствия условий труда; общие требования к организации безопасного рабочего места; основные требования к правилам и инструкциям по охране труда; примерное положение о комитете по охране труда; примерный перечень мероприятий по охране здоровья сотрудников, которые трудятся на территории другого работодателя; формы и способы информирования работников о трудовых правах, включая право на безопасные условия и охрану труда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100304545"/>
            <w:bookmarkStart w:id="1" w:name="_Hlk100304545"/>
            <w:bookmarkEnd w:id="1"/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юрист 1 класса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343535</wp:posOffset>
                  </wp:positionV>
                  <wp:extent cx="1656715" cy="6769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270" t="77144" r="44539" b="9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 </w:t>
            </w:r>
            <w:r>
              <w:rPr/>
              <w:t>С.Е. Туп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43:00Z</cp:lastPrinted>
  <dcterms:modified xsi:type="dcterms:W3CDTF">2022-04-13T04:43:00Z</dcterms:modified>
  <cp:revision>88</cp:revision>
  <dc:subject/>
  <dc:title>ЗАКЛЮЧЕНИЕ</dc:title>
</cp:coreProperties>
</file>