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Неформальная занятость как угроза социальной защищенности граждан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Одной из основных задач контролирующих и надзорных органов является борьба с неформальной занятостью и легализация трудовых отношени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Органами прокуратуры края в 2021 году выявлены 71 организация и 79 индивидуальных предпринимателей, уклонившихся от оформления трудовых отношений с гражданами, выполняющими трудовые функции, либо заключивших с работниками гражданско-правовые договоры, по результатам принятых мер прокурорского реагирования с 165 гражданами заключены трудовые договоры, дополнительные соглашения к ним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Так, работая без заключения трудового договора гражданин в последующем может столкнуться с многочисленными трудностями, в том числе с реализацией права на своевременную и полном объеме оплату труда, получение пособий по временной нетрудоспособности, выплат отпускных и пособий, иных социальных гарантий, выплачиваемая пенсия будет минимальн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В связи с чем обращаем внимание всех трудоспособных граждан на обязательность оформления трудовых отношений с работодател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В случае нарушения трудовых прав, в том числе несоблюдения работодателем требований законодательства при оформлении трудовых отношений, выплате заработной платы ниже минимального размера оплаты труда, работник (его представитель) вправе обратиться в Государственную инспекцию труда Оренбургской области, в органы прокуратуры края по месту жительства.</w:t>
      </w:r>
    </w:p>
    <w:p>
      <w:pPr>
        <w:pStyle w:val="Normal"/>
        <w:spacing w:lineRule="exact" w:line="240"/>
        <w:jc w:val="both"/>
        <w:rPr>
          <w:color w:val="333333"/>
        </w:rPr>
      </w:pPr>
      <w:r>
        <w:rPr>
          <w:color w:val="333333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44:00Z</cp:lastPrinted>
  <dcterms:modified xsi:type="dcterms:W3CDTF">2022-04-13T04:44:00Z</dcterms:modified>
  <cp:revision>89</cp:revision>
  <dc:subject/>
  <dc:title>ЗАКЛЮЧЕНИЕ</dc:title>
</cp:coreProperties>
</file>