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онятой в уголовном судопроизводстве: статус, права, обязанности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b/>
          <w:b/>
          <w:bCs/>
          <w:color w:val="FFFFFF"/>
          <w:sz w:val="20"/>
          <w:szCs w:val="20"/>
          <w:shd w:fill="1E3685" w:val="clear"/>
        </w:rPr>
      </w:pPr>
      <w:r>
        <w:rPr>
          <w:rFonts w:cs="Roboto;Times New Roman" w:ascii="Roboto;Times New Roman" w:hAnsi="Roboto;Times New Roman"/>
          <w:b/>
          <w:bCs/>
          <w:color w:val="FFFFFF"/>
          <w:sz w:val="20"/>
          <w:szCs w:val="20"/>
          <w:shd w:fill="1E3685" w:val="clear"/>
        </w:rPr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</w:rPr>
        <w:t>В соответствии со статьей 60 Уголовно-процессуального кодекса Российской Федерации» понятой – это лицо, не заинтересованное в исходе уголовного дела, привлекаемое дознавателем, следователем для удостоверения факта производства следственного действия, а также содержания, хода и результатов следственного действия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</w:rPr>
        <w:t>Понятой вправе: 1) участвовать в следственном действии и делать по поводу следственного действия заявления и замечания, подлежащие занесению в протокол; 2) знакомиться с протоколом следственного действия, в производстве которого он участвовал; 3) приносить жалобы на действия (бездействие) и решения дознавателя, начальника подразделения дознания, начальника органа дознания, органа дознания, следователя и прокурора, ограничивающие его права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</w:rPr>
        <w:t>Помимо предоставления прав, на понятого законом возложены и обязанности. Понятой не вправе уклоняться от явки по вызовам дознавателя, следователя или в суд, а также разглашать данные предварительного расследования, если он был об этом заранее предупрежден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</w:rPr>
        <w:t>При этом за разглашение данных предварительного расследования понятой несет ответственность в соответствии со статьей 310 Уголовн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</w:rPr>
        <w:t>Также законом специально закреплен круг лиц, которые не могут быть привлечены в качестве понятых: 1) несовершеннолетние; 2) участники уголовного судопроизводства, их близкие родственники и родственники; 3) работники органов исполнительной власти, наделенные в соответствии с федеральным законом полномочиями по осуществлению оперативно-розыскной деятельности и (или) предварительного расследования.</w:t>
      </w:r>
    </w:p>
    <w:p>
      <w:pPr>
        <w:pStyle w:val="Normal"/>
        <w:spacing w:lineRule="exact" w:line="240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rFonts w:cs="Roboto;Times New Roman" w:ascii="Roboto;Times New Roman" w:hAnsi="Roboto;Times New Roman"/>
          <w:color w:val="333333"/>
          <w:sz w:val="24"/>
          <w:szCs w:val="24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41:00Z</cp:lastPrinted>
  <dcterms:modified xsi:type="dcterms:W3CDTF">2022-04-13T04:47:00Z</dcterms:modified>
  <cp:revision>87</cp:revision>
  <dc:subject/>
  <dc:title>ЗАКЛЮЧЕНИЕ</dc:title>
</cp:coreProperties>
</file>